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zip file contains examples of the three ASA24 analysis files that can be generated for a study from the ASA24 Researcher web site.  Corresponding data dictionaries are also included in the zip file.</w:t>
      </w:r>
    </w:p>
    <w:p>
      <w:pPr>
        <w:pStyle w:val="Normal"/>
        <w:rPr/>
      </w:pPr>
      <w:r>
        <w:rPr/>
      </w:r>
    </w:p>
    <w:p>
      <w:pPr>
        <w:pStyle w:val="Normal"/>
        <w:rPr/>
      </w:pPr>
      <w:r>
        <w:rPr/>
        <w:t xml:space="preserve">The sample menu entered can be found in the file </w:t>
      </w:r>
      <w:r>
        <w:rPr>
          <w:i/>
        </w:rPr>
        <w:t>ASA24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Mango</w:t>
      </w:r>
      <w:r>
        <w:rPr/>
        <w:t xml:space="preserve"> Study for one participant with the username </w:t>
      </w:r>
      <w:r>
        <w:rPr>
          <w:i/>
        </w:rPr>
        <w:t>Mango202</w:t>
      </w:r>
      <w:r>
        <w:rPr/>
        <w:t xml:space="preserve">.  </w:t>
      </w:r>
    </w:p>
    <w:p>
      <w:pPr>
        <w:pStyle w:val="Normal"/>
        <w:rPr/>
      </w:pPr>
      <w:r>
        <w:rPr/>
      </w:r>
    </w:p>
    <w:p>
      <w:pPr>
        <w:pStyle w:val="Normal"/>
        <w:rPr/>
      </w:pPr>
      <w:r>
        <w:rPr/>
        <w:t>The naming convention used for the reports is as follows: AbbreviatedStudyName_ReportSequenceNumber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3510"/>
        <w:gridCol w:w="3510"/>
        <w:gridCol w:w="585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5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nnnn_M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MS.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INF.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F.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ividual Foods Analysis File – FNDDS food codes, gram weights and nutrients for each food reported</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TN.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Nutrients Analysis File - FNDDS nutrients from all foods in a given day for each recall</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INFMYPHEI.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FMYPHEI.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ividual Foods MyPyramid HEI Analysis File – FNDDS Food Codes, Gram weights, MyPyramid Equivalents and HEI Whole Fruit variable</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TNMYPHEI.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MYPHEI.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Nutrients MyPyramid HEI Analysis File – FNDDS MyPyramid Equivalents and HEI Whole Fruit variable from all foods in a given day</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IN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T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nnnn_TN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Jamie Jao</cp:lastModifiedBy>
  <dcterms:modified xsi:type="dcterms:W3CDTF">2011-10-11T16:23:00Z</dcterms:modified>
  <cp:revision>2</cp:revision>
  <dc:subject/>
  <dc:title>This zip file contains the three ASA24 analysis files that were generated for a menu entered into the ASA24 instrument</dc:title>
</cp:coreProperties>
</file>